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626763782"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262444865"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336387783"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839027902"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1460500290"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1212777510"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813849484"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